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New York State Moratorium Attestation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veloper name 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tact information 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terconnection utility and project number: 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perty address 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ocal jurisdiction (municipality/county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___ (DEVELOPER NAME) hereby attests that notification shall be provided to the interconnection utility at such time as the moratorium on solar development in _____________________(MUNICIPALITY NAME) is lifted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y signing below, Developer confirms that this Certification is true and correc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eveloper</w:t>
      </w:r>
      <w:r>
        <w:rPr>
          <w:rFonts w:cs="Times New Roman" w:ascii="Times New Roman" w:hAnsi="Times New Roman"/>
          <w:sz w:val="23"/>
          <w:szCs w:val="23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y:      ___________________</w:t>
        <w:tab/>
        <w:t>__</w:t>
        <w:tab/>
        <w:tab/>
        <w:tab/>
        <w:t xml:space="preserve">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me:  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tle:</w:t>
        <w:tab/>
        <w:t>_____________________</w:t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te:_______________________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6:02:00Z</dcterms:created>
  <dc:creator>Skaist, Jacob</dc:creator>
  <dc:description/>
  <cp:keywords/>
  <dc:language>en-US</dc:language>
  <cp:lastModifiedBy>Elizabeth Grisaru,EAG</cp:lastModifiedBy>
  <cp:lastPrinted>2013-08-19T15:47:00Z</cp:lastPrinted>
  <dcterms:modified xsi:type="dcterms:W3CDTF">2017-04-13T16:02:00Z</dcterms:modified>
  <cp:revision>2</cp:revision>
  <dc:subject/>
  <dc:title/>
</cp:coreProperties>
</file>